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sources f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son 4: Framing a Research Ques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iws.ohiolink.edu/~sg-ysu/fra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part of a larger Website from Youngstown State Univ on writing research papers. Does offer some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hkbu.edu.hk/~gis/rq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ing a Research Question – nice simple explanation of how to do i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globetrotter.berkeley.edu/DissPropWorkshop/nuts&amp;bolts/questi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f C Berkely Dissertation Tutor . . . gives criteria for selecting a research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ucalgary.ca/md/CAH/research/res_frm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er’s Guide to the Research Proposal from U. of Calgary.   Good definitions of “research question” and “research hypothesis”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humanities.uct.ac.za/downloads/humanities/postgrad/gradschool/navthesis/start/framing_your_res_ques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ice one-page explanation of the framing process with good questions to guide the narr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nova.edu/ssss/QR/QR8-3/mcaslin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questions for framing a qualitative research question or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fc.thompson.k12.co.us/~pdd/rewired/Framing%20Essential%20Questions%20handout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ing Essential Questions – good examples of question to ask while framing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middlestates.rutgers.edu/pdf/devskill050208135642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lines for setting up a curriculum for Information Literac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-personal.si.umich.edu/~rfrost/courses/Doing_Research.pp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werPoint presentation on “doing” a research paper . . . including some ideas for narrowing the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socialresearchmethods.net/kb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Methods Knowledge Base (see section on Foundations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ws.ohiolink.edu/~sg-ysu/frame.html" TargetMode="External"/><Relationship Id="rId3" Type="http://schemas.openxmlformats.org/officeDocument/2006/relationships/hyperlink" Target="http://www.hkbu.edu.hk/~gis/rq.htm" TargetMode="External"/><Relationship Id="rId4" Type="http://schemas.openxmlformats.org/officeDocument/2006/relationships/hyperlink" Target="http://globetrotter.berkeley.edu/DissPropWorkshop/nuts&amp;bolts/question.html" TargetMode="External"/><Relationship Id="rId5" Type="http://schemas.openxmlformats.org/officeDocument/2006/relationships/hyperlink" Target="http://www.ucalgary.ca/md/CAH/research/res_frm1.htm" TargetMode="External"/><Relationship Id="rId6" Type="http://schemas.openxmlformats.org/officeDocument/2006/relationships/hyperlink" Target="http://www.humanities.uct.ac.za/downloads/humanities/postgrad/gradschool/navthesis/start/framing_your_res_quest.pdf" TargetMode="External"/><Relationship Id="rId7" Type="http://schemas.openxmlformats.org/officeDocument/2006/relationships/hyperlink" Target="http://www.nova.edu/ssss/QR/QR8-3/mcaslin.pdf" TargetMode="External"/><Relationship Id="rId8" Type="http://schemas.openxmlformats.org/officeDocument/2006/relationships/hyperlink" Target="http://fc.thompson.k12.co.us/~pdd/rewired/Framing Essential Questions handout.doc" TargetMode="External"/><Relationship Id="rId9" Type="http://schemas.openxmlformats.org/officeDocument/2006/relationships/hyperlink" Target="http://middlestates.rutgers.edu/pdf/devskill050208135642.pdf" TargetMode="External"/><Relationship Id="rId10" Type="http://schemas.openxmlformats.org/officeDocument/2006/relationships/hyperlink" Target="http://www-personal.si.umich.edu/~rfrost/courses/Doing_Research.ppt" TargetMode="External"/><Relationship Id="rId11" Type="http://schemas.openxmlformats.org/officeDocument/2006/relationships/hyperlink" Target="http://www.socialresearchmethods.net/kb/index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24:00Z</dcterms:created>
  <dc:creator>Administrator</dc:creator>
  <dc:description/>
  <cp:keywords/>
  <dc:language>en-US</dc:language>
  <cp:lastModifiedBy>Administrator</cp:lastModifiedBy>
  <dcterms:modified xsi:type="dcterms:W3CDTF">2008-04-01T07:06:00Z</dcterms:modified>
  <cp:revision>12</cp:revision>
  <dc:subject/>
  <dc:title>Resources for</dc:title>
</cp:coreProperties>
</file>